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457213027"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811095902"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